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Таблиця 13</w:t>
      </w:r>
    </w:p>
    <w:p>
      <w:pPr>
        <w:pStyle w:val="Heading1"/>
        <w:jc w:val="right"/>
        <w:rPr/>
      </w:pPr>
      <w:r>
        <w:rPr>
          <w:color w:val="000000"/>
          <w:sz w:val="24"/>
          <w:szCs w:val="24"/>
          <w:lang w:val="ru-RU"/>
        </w:rPr>
        <w:t>до ро</w:t>
      </w:r>
      <w:r>
        <w:rPr>
          <w:color w:val="000000"/>
          <w:sz w:val="24"/>
          <w:szCs w:val="24"/>
        </w:rPr>
        <w:t>зділу 3.2.3.</w:t>
      </w:r>
    </w:p>
    <w:p>
      <w:pPr>
        <w:pStyle w:val="Heading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МЕРЕЖА ЗАКЛАДІВ КУЛЬТУРИ 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86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800"/>
        <w:gridCol w:w="1620"/>
        <w:gridCol w:w="1363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рік очікуван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ентралізована бібліотечна сис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ількість біблі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бібліотечни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кз. кни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9 6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8374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ний краєзнавч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кспона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4</w:t>
            </w:r>
            <w:r>
              <w:rPr>
                <w:color w:val="000000"/>
                <w:lang w:val="ru-RU"/>
              </w:rPr>
              <w:t>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 0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зичні шк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ди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інотеатр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/87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</w:t>
            </w:r>
            <w:r>
              <w:rPr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нтр культурних і соціальних зв’яз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ци культур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К ВАТ “Росав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К ТОВ НВП “БілоцерківМАЗ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ржавного аграрного уні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П УТ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Ц ВП “Весн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нок органної та камерної му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культури та відпочинку ім. Шевч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акціо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дропарк “Олександрі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анцювальний майдан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ївський обласний </w:t>
            </w:r>
            <w:r>
              <w:rPr>
                <w:color w:val="000000"/>
                <w:lang w:val="ru-RU"/>
              </w:rPr>
              <w:t xml:space="preserve">академічний </w:t>
            </w:r>
            <w:r>
              <w:rPr>
                <w:color w:val="000000"/>
              </w:rPr>
              <w:t>музично-драматичний театр ім. П.К.Саксаган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84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’ятники історії і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32:00Z</dcterms:created>
  <dc:creator>Виконком</dc:creator>
  <dc:description/>
  <cp:keywords/>
  <dc:language>en-US</dc:language>
  <cp:lastModifiedBy>FuckYouBill</cp:lastModifiedBy>
  <cp:lastPrinted>2013-10-21T16:18:00Z</cp:lastPrinted>
  <dcterms:modified xsi:type="dcterms:W3CDTF">2013-10-21T12:18:00Z</dcterms:modified>
  <cp:revision>12</cp:revision>
  <dc:subject/>
  <dc:title>МЕРЕЖА ЗАКЛАДІВ КУЛЬТУРИ НА   2008  РІК</dc:title>
</cp:coreProperties>
</file>